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2676526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9161127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9443557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6408049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