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08808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79945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96855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44913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44649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05235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13821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07058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