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892176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266322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386380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