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443078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37777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