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49615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59980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49802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09463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