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34125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7754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70513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59496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