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131242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13124219"/>
      <w:bookmarkStart w:id="1" w:name="__Fieldmark__0_19131242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