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94690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57588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