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78257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125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97399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553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