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57120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09021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