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28063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35048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22055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