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63803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33358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36495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95075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