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87622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73831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09736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52097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