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92738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377607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72770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2949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