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77785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0200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13766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538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