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7021786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5745107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1137105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9155053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