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13252503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0384317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5209362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6044757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