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254745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391298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4439338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4574117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