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9335551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6604753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9910477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1761905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