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margin : (void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it on the width of the output produced by the standard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_margin 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