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LESS_CAS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= n) \/ m &lt; n \/ n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