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DISJ_DIS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i :: \i. P i \/ Q i. R i) = (!i :: P. R i) /\ (!i :: Q. 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