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 ~(c = &amp; 0) ==&gt; (!n. inv(c pow n) = (inv c) pow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