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1505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83285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896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78979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26385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80223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75191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48002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4231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07943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91010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