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48635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31876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63246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65611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84921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13858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06073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57380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24835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88072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42830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