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9394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56046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46279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65554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55281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69240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86608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15400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9603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38805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50230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