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55501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95077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22523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1458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31805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17358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18008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00326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32270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27490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1702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