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27229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85579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30256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30567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7439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17823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65851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57094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5925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49252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79292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