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7481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0245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6459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75109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32852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20963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4011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434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4412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8319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1435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