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203639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12153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71575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11982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