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1521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5961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040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8320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