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166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934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448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308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