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173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581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556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275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