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13102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722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503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5793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