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0463688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55408219"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