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90179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53562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29366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07710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