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397565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46906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7969812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550264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