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47875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72221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41198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65980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