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03588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38744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33673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509986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