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05943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618250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067405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192394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272785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660043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447312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42867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304387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260413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392267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978977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344390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037793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5483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492867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579339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395534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631047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528363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707434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303832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985443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696188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286970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498223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092535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70894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493178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224504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759015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130245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256391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679794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632164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001937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928893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224276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33828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