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2744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64858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3505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1080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0734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3192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5358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9474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009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98517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20805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15143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86603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6015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77190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88888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90535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30696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8343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18493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26965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5086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79739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63428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48125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9262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60801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14952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5420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27374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12752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16321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2153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78080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61133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1032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43048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91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12412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