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281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07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56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665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411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655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32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95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72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43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48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76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72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49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22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65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195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