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939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127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578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476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728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498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082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5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636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702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949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123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968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412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313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