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118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66564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0023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0875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9796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5218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7260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22239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1662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19200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9563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4444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80500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