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209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464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953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48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32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972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034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769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702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861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866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490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077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