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61199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32961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09936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44694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55599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7064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65668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06803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98605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48733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86758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34650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41529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27639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53872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90876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56891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