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2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91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25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33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266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649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6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506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801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203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880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00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066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160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855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