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5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3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02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64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45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88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09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265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25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1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9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5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3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