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055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827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291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166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928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714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833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796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104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221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626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075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610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03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134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3326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222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