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50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36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37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957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604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00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9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89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2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26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7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22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075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1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3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919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