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620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991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237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242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937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676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271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173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666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234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415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322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442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038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585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