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13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18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70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220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9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20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954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4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75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4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56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372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341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72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350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