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181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066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6624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542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8418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769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567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3580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690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949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976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983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127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