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83045760"/>
      <w:bookmarkStart w:id="1" w:name="__Fieldmark__3_6830457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3045760"/>
      <w:bookmarkStart w:id="3" w:name="__Fieldmark__4_6830457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830457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83045760"/>
      <w:bookmarkStart w:id="5" w:name="__Fieldmark__6_6830457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