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55126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69257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82718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36085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