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CARRY_EQ_ADD_DIV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w2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&lt;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V(ACARRY k w1 w2 ci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BNVAL(WSEG k 0 w1)) + ((BNVAL(WSEG k 0 w2)) + (BV cin)))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 EXP 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