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 x. IS_EL x(APPEND l1 l2) = IS_EL x l1 \/ IS_EL x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