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CONVERGE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(EVEN n =&gt; ((--(&amp; 1)) pow (n DIV 2)) / (&amp;(FACT n)) | &amp; 0))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pow n))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