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elp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elp_path : string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HOL Light tries to fi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help_path} gives a list of directories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{help} function, HOL Light will search in these places fo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dollar sign {$} in each path is interpreted a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of {hol_dir}. To get an actual {$}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ctually use two dollar signs {$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n_path, help, hol_dir, hol_expand_directory, load_on_path, load_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lo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