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514659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895169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25780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95402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