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1238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310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6996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5912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