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38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790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507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155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