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564304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160416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4371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373493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