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26308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76786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4261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