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6824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09487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01051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70765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