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9531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0712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6416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3690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