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07020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54854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6316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69766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