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63773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1474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04391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22922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