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67545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92616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0518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86136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