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51916176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04455361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8213480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87638152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